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проекту Решения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становлению МА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7.10 2022г  № 27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3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07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40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46 9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53 63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46 4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53 6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160 70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3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7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07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2-03-03T16:29:00Z</cp:lastPrinted>
  <dcterms:modified xsi:type="dcterms:W3CDTF">2022-10-18T07:41:00Z</dcterms:modified>
  <cp:revision>124</cp:revision>
  <dc:subject/>
  <dc:title>                                                  </dc:title>
</cp:coreProperties>
</file>